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проект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2016г. № 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ые Чешуйки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Новочешуйко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чешуйко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548DD4"/>
          <w:sz w:val="28"/>
          <w:szCs w:val="28"/>
        </w:rPr>
        <w:t>498058,00 рублей, в том числе налоговые и неналоговые доходы в сумме 3761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498058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чешуйко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1 января 2018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8 год в сумме  509285,00 рублей, в том числе 387410,00рублей, и на 2019 год в сумме  500117,00  рублей в том числе 378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8 год в сумме              509285,00 рублей, в том числе условно утвержденные расходы в сумме  10539,00 рублей и на 2019 год в сумме 500117,00 рублей, в том числе условно утвержденные расходы в сумме  23203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чешуйко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1 января 2019 года в сумме ноль рублей 00 копеек и на 1 января 2020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17 год согласно приложению 1 к настоящему Решению.                      4. Утвердить прогнозируемые доходы бюджета поселения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чешуйковской сельской администрации без внесения изменений в решения о бюджете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              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7год и на плановый период 2018 и 2019 годов в сумме ноль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21948,00 рублей, на 2018 год в сумме 121875,00 рубля и на 2019 год в сумме 121817,00 рублей.   </w:t>
      </w:r>
    </w:p>
    <w:p>
      <w:pPr>
        <w:pStyle w:val="Normal"/>
        <w:keepNext w:val="tru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у Мглинского муниципального района из бюджета Новочешуйко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а 2017 год в сумме 2435,00 рублей, на 2018 год в сумме 2435,00 рублей и на 2019 год в сумме  2435,00 рублей.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Новочешуйко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кой сельской администрации на 2017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8 год в сумме 2000,00 рублей, на 2019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чешуй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объем и структуру источников  внутреннего  финансирования дефицита бюджета поселения: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становить верхний предел муниципального внутреннего долга Новочешуйко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по муниципальным гарантиям в валюте Российской Федерации на 1 января 2018 года в сумме 0,  00 копеек, на 1 января 2019 года в сумме 0,00 рублей, на 1 января 2020 года 0,00 копеек. </w:t>
      </w:r>
    </w:p>
    <w:p>
      <w:pPr>
        <w:pStyle w:val="TextBodyIndent"/>
        <w:rPr/>
      </w:pPr>
      <w:r>
        <w:rPr/>
        <w:t>16. Новочешуйковской сельской администрации  представлять в  Новочешуйко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чешуйковской сельской администрации ежеквартально представлять в   Новочешуй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С.И. Веремь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6-11-29T16:30:00Z</cp:lastPrinted>
  <dcterms:modified xsi:type="dcterms:W3CDTF">2016-11-30T13:55:00Z</dcterms:modified>
  <cp:revision>55</cp:revision>
  <dc:subject/>
  <dc:title>закон об областном бюджете</dc:title>
</cp:coreProperties>
</file>